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15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Курчанского сельского поселения Темрюкского района «Развитие жилищно-коммунального хозяйства» на 2015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жилищно-коммунального хозяйств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лагоустройство территории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15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водоснабжения населенных пунктов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 на 2015 го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) подпрограмма «Развитие систем наружного освещения</w:t>
            </w:r>
            <w:r>
              <w:rPr>
                <w:rFonts w:cs="Times New Roman" w:ascii="Times New Roman" w:hAnsi="Times New Roman"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рчанского сельского поселения Темрюкского района» на 2015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Газификация Курчанского сельского поселения Темрюкского района» на 2015 год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ое, гарантированное удовлетворение потребности населения Курчанского сельского поселения Темрюкского района в питьевой воде, сохранении водных объектов и окружающей сре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анитарно-эпидемиологическ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энергетических ресурсов Курчанского сельского поселения  Темрюкского района и предоставление населению высококачественных энергетических услуг по доступным цена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водопроводных сетей Курчанского сельского поселения Темрюкского района, повышение эксплуатационного состояния водопроводной се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материалов и оборудования системы вод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утверждение схем водо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ное обустройство Курчан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комплексное развитие и благоустройство ландшафтной композиции на восточном въезде в станицу Курчанску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 xml:space="preserve">- установка малых архитектурных форм в местах массового отдыха жителей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 xml:space="preserve">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работы коммунального комплекса (снижение издерже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редоставляемых потребителям коммун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благоустро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 автомобильных дорог местного значения, дорожных зна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ектирование водопроводных и канализацион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Курчанского сельского поселения 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нергетической  и экологической безопасности экономики поселения – снижение выбросов парниковых газов, а также снижение вредных выбросов и укрепление на этой основе здоровь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тремонтированных объ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 отремонтированных сетей водо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езанных деревье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озданных зон отдых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иобретенных цветов и кустар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клум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5 год – 900 тыс.руб.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– 600 тыс.руб., средства граждан – 300 тыс.руб.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лагоустройство территории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15 год – 300,0 тыс.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водоснабжения населенных пунктов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 на 2015 год – 200,00 тыс.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«Развитие систем наружного освещения</w:t>
            </w:r>
            <w:r>
              <w:rPr>
                <w:rFonts w:cs="Times New Roman" w:ascii="Times New Roman" w:hAnsi="Times New Roman"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рчанского сельского поселения Темрюкского района» на 2015 год – 100,00 тыс.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Газификация Курчанского сельского поселения Темрюкского района» на 2015 год – 300 тыс.руб. (средства граждан).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;  Совет Курчан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rFonts w:ascii="Times New Roman" w:hAnsi="Times New Roman" w:cs="Times New Roman"/>
          <w:b/>
          <w:b/>
          <w:color w:val="1E1E1E"/>
          <w:sz w:val="28"/>
          <w:szCs w:val="28"/>
        </w:rPr>
      </w:pPr>
      <w:r>
        <w:rPr>
          <w:rFonts w:cs="Times New Roman" w:ascii="Times New Roman" w:hAnsi="Times New Roman"/>
          <w:b/>
          <w:color w:val="1E1E1E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Разработка под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Настоящая под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  <w:br/>
        <w:t xml:space="preserve">           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од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 и въезда в поселение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препятствует формированию социально-экономических условий для устойчивого развития Курч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Курчан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состояния распределительных сетей наружного освещения в  Курчанском сельском поселении Темрюкского района показывает, что средний износ действующих воздушных линий составляет не более 20 процентов. Общее количество светильников наружного освещения в Курчанском сельском поселении Темрюкского района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1155 </w:t>
      </w:r>
      <w:r>
        <w:rPr>
          <w:rFonts w:cs="Times New Roman" w:ascii="Times New Roman" w:hAnsi="Times New Roman"/>
          <w:sz w:val="28"/>
          <w:szCs w:val="28"/>
        </w:rPr>
        <w:t>шт., при этом износ составляет  16 процен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6 процентов светильников имеют износ </w:t>
      </w:r>
      <w:r>
        <w:rPr>
          <w:rFonts w:cs="Times New Roman" w:ascii="Times New Roman" w:hAnsi="Times New Roman"/>
          <w:color w:val="FF0000"/>
          <w:sz w:val="28"/>
          <w:szCs w:val="28"/>
        </w:rPr>
        <w:t>100</w:t>
      </w:r>
      <w:r>
        <w:rPr>
          <w:rFonts w:cs="Times New Roman" w:ascii="Times New Roman" w:hAnsi="Times New Roman"/>
          <w:sz w:val="28"/>
          <w:szCs w:val="28"/>
        </w:rPr>
        <w:t xml:space="preserve"> процентов и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Курч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- 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Normal"/>
        <w:spacing w:lineRule="auto" w:line="24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газификации в Курчанского  сельском поселении Темрюкского района является одной из наиболее острых социальных задач. Реализация программы позволит обеспечить рост темпов газификации в Курчанском 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ового микрорайона ст. Курчанской  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  <w:r>
        <w:rPr>
          <w:rFonts w:cs="Times New Roman" w:ascii="Times New Roman" w:hAnsi="Times New Roman"/>
        </w:rPr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еребойное, гарантированное удовлетворение потребности населения Курчанского сельского поселения Темрюкского района в питьевой воде;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lineRule="auto" w:line="240" w:before="0" w:after="15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-  улучшение условий поставки воды, соответствующей потребностям жителей Курчан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15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lineRule="auto" w:line="240" w:before="0" w:after="15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         </w:t>
      </w:r>
      <w:r>
        <w:rPr>
          <w:rFonts w:cs="Times New Roman" w:ascii="Times New Roman" w:hAnsi="Times New Roman"/>
          <w:color w:val="333333"/>
          <w:sz w:val="28"/>
          <w:szCs w:val="28"/>
        </w:rPr>
        <w:t>- повышение качества воды;</w:t>
      </w:r>
    </w:p>
    <w:p>
      <w:pPr>
        <w:pStyle w:val="14"/>
        <w:spacing w:before="0" w:after="0"/>
        <w:contextualSpacing/>
        <w:rPr/>
      </w:pPr>
      <w:r>
        <w:rPr/>
        <w:t xml:space="preserve">          </w:t>
      </w:r>
      <w:r>
        <w:rPr/>
        <w:t>- повышение надежности систем водоснабжения;</w:t>
      </w:r>
    </w:p>
    <w:p>
      <w:pPr>
        <w:pStyle w:val="14"/>
        <w:spacing w:before="0" w:after="0"/>
        <w:contextualSpacing/>
        <w:rPr>
          <w:color w:val="1E1E1E"/>
        </w:rPr>
      </w:pPr>
      <w:r>
        <w:rPr>
          <w:color w:val="1E1E1E"/>
        </w:rPr>
        <w:t>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</w:r>
    </w:p>
    <w:p>
      <w:pPr>
        <w:pStyle w:val="14"/>
        <w:spacing w:before="0" w:after="0"/>
        <w:ind w:firstLine="709"/>
        <w:contextualSpacing/>
        <w:rPr/>
      </w:pPr>
      <w:r>
        <w:rPr/>
        <w:t>- развитие систем наружного освещения Курчанского сельского поселения Темрюкского района, бесперебойное, гарантированное удовлетворение потребности населения;</w:t>
      </w:r>
    </w:p>
    <w:p>
      <w:pPr>
        <w:pStyle w:val="14"/>
        <w:spacing w:before="0" w:after="0"/>
        <w:ind w:firstLine="851"/>
        <w:contextualSpacing/>
        <w:rPr/>
      </w:pPr>
      <w:r>
        <w:rPr/>
        <w:t>Комплексное развитие газификации населенных пунктов Курчанского сельского поселения Темрюкского района, формирование условий для стабильного экономического развития и повышения экономического развития и повышения инвестиционной привлекательности посредством создания необходимой инфраструктуры, благоприятной среды для развития предпринимательской деятельности и улучшения инвестиционного климата в реализации проектов, обеспечивающих достижение устойчивых темпов развития экономики сельского поселения, роста доходов местных бюджетов, повышения жизненного уровня населения создание правовых, экономических и организационных условий для устойчивого развития территории поселения, расширение газовых сетей и систем газоснабжения для создания основы по 100-процентной газификации территории природным газом, закрепление имеющихся и привлечение в сельскую местность дополнительных рабочих кадров оживление производства в смежных отраслях экономики и, как следствие, создание новых рабочих мест.</w:t>
      </w:r>
    </w:p>
    <w:p>
      <w:pPr>
        <w:pStyle w:val="14"/>
        <w:spacing w:before="0" w:after="0"/>
        <w:contextualSpacing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коммунальной услуги водоснабжения и инженерного обустройства Курчанского сельского поселения Темрюкского района;</w:t>
      </w:r>
    </w:p>
    <w:p>
      <w:pPr>
        <w:pStyle w:val="Normal"/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комплекса мероприятий по ремонту объектов водоснабжения в Курчанском сельском поселении Темрюкского район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</w:t>
      </w:r>
      <w:r>
        <w:rPr>
          <w:rFonts w:cs="Times New Roman" w:ascii="Times New Roman" w:hAnsi="Times New Roman"/>
          <w:sz w:val="28"/>
          <w:szCs w:val="28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комплексное развитие и благоустройство ландшафтной композиции на въезде в поселение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сельского поселения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spacing w:val="-1"/>
          <w:sz w:val="28"/>
          <w:szCs w:val="28"/>
        </w:rPr>
        <w:t>Курчанского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 сельского поселения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резка деревьев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 дорог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contextualSpacing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устройство декоративного освещения;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еребойное и гарантированное удовлетворение потребности населения в части развития систем наружного освещения;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благоустройства на основе комплексного подхода к ремонту существующих систем уличного освещения;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эффективной системы управления, основанной на применении современных энергосберегающих и энергетически эффективных технологий при строительстве и эксплуатации систем наружного освещения;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мфортности проживания населения;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вероятности возникновения криминогенной обстановк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езопасных условий дорожного движения;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общегосударственной политики в области сбережения газа и повышения эффективности его использования;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отработка инвестиционного механизма, обеспечивающего устойчивое развитие сетей и систем снабжения потребителей природным газом;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;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ение имеющихся и привлечение в сельскую местность дополнительных рабочих кадр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живление производства в смежных отраслях экономики и, как следствие, создание новых рабочих мест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течение 2015 года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0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лагоустройство территории Курчан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на 2015 год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3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направлена на благоустройство, озеленение, освещение территории Курчанского сельского поселения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витие водоснабжения населенных пунктов Курчан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15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4)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строительство, ремонт, реконструкцию, приобретение оборудования, материалов системы водоснабжения. </w:t>
      </w:r>
      <w:bookmarkStart w:id="1" w:name="sub_1052"/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«Развитие систем наружного освещения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 год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5).</w:t>
      </w:r>
    </w:p>
    <w:p>
      <w:pPr>
        <w:pStyle w:val="ConsPlusNormal"/>
        <w:widowControl/>
        <w:ind w:firstLine="77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программ</w:t>
      </w:r>
      <w:r>
        <w:rPr>
          <w:rFonts w:eastAsia="Calibri" w:cs="Times New Roman" w:ascii="Times New Roman" w:hAnsi="Times New Roman"/>
          <w:sz w:val="28"/>
          <w:szCs w:val="28"/>
        </w:rPr>
        <w:t>а позволит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повы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ить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энергоэффективност</w:t>
      </w:r>
      <w:r>
        <w:rPr>
          <w:rFonts w:eastAsia="Calibri" w:cs="Times New Roman" w:ascii="Times New Roman" w:hAnsi="Times New Roman"/>
          <w:sz w:val="28"/>
          <w:szCs w:val="28"/>
        </w:rPr>
        <w:t>ь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, обеспечи</w:t>
      </w:r>
      <w:r>
        <w:rPr>
          <w:rFonts w:eastAsia="Calibri" w:cs="Times New Roman" w:ascii="Times New Roman" w:hAnsi="Times New Roman"/>
          <w:sz w:val="28"/>
          <w:szCs w:val="28"/>
        </w:rPr>
        <w:t>т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эффективное использование бюджетных средс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азификация Курчан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 год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(приложение № 6).</w:t>
      </w:r>
    </w:p>
    <w:p>
      <w:pPr>
        <w:pStyle w:val="ConsPlusNormal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программ</w:t>
      </w:r>
      <w:r>
        <w:rPr>
          <w:rFonts w:eastAsia="Calibri" w:cs="Times New Roman" w:ascii="Times New Roman" w:hAnsi="Times New Roman"/>
          <w:sz w:val="28"/>
          <w:szCs w:val="28"/>
        </w:rPr>
        <w:t>а позволит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повы</w:t>
      </w:r>
      <w:r>
        <w:rPr>
          <w:rFonts w:eastAsia="Calibri" w:cs="Times New Roman" w:ascii="Times New Roman" w:hAnsi="Times New Roman"/>
          <w:sz w:val="28"/>
          <w:szCs w:val="28"/>
        </w:rPr>
        <w:t>сить качество жизни населения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70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3366FF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3366FF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900,0 тыс. рублей, в том числе из средств местного бюджета – 600 тыс. рублей, за счет средств граждан – 300,00 тыс.руб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089"/>
        <w:gridCol w:w="2534"/>
      </w:tblGrid>
      <w:tr>
        <w:trPr>
          <w:trHeight w:val="111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Благоустройство территории Курчанского сельского поселения Темрюкского 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Развитие водоснабжения населенных пунктов Курчанского сельского поселения Темрюкского 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Развитие систем наружного освещения</w:t>
            </w:r>
            <w:r>
              <w:rPr>
                <w:rFonts w:cs="Times New Roman" w:ascii="Times New Roman" w:hAnsi="Times New Roman"/>
                <w:bCs/>
                <w:color w:val="1E1E1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Курчанского сельского поселения Темрюкского 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Газификация Курчанского сельского поселения Темрюкского 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ражда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6" w:name="sub_105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86" w:hanging="0"/>
        <w:jc w:val="center"/>
        <w:rPr/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 xml:space="preserve">Заместитель главы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Е.А.Кулинич</w:t>
      </w:r>
    </w:p>
    <w:p>
      <w:pPr>
        <w:pStyle w:val="Normal"/>
        <w:spacing w:lineRule="atLeast" w:line="0" w:before="0" w:after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1</cp:lastModifiedBy>
  <cp:lastPrinted>2014-09-26T09:01:00Z</cp:lastPrinted>
  <dcterms:modified xsi:type="dcterms:W3CDTF">2014-10-30T11:31:00Z</dcterms:modified>
  <cp:revision>50</cp:revision>
  <dc:subject/>
  <dc:title>ПРИЛОЖЕНИЕ</dc:title>
</cp:coreProperties>
</file>